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4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ССИЯ  от 17.10.2018 № 5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7.10.2018                                                                         № 32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решение Совета муниципального образования Тимашевский район от 26 апреля 2006 года № 203 «О согласован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ней имущества, передаваемого в муниципальную собственность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родского и сельских поселений Тимашевского района </w:t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8"/>
        </w:rPr>
        <w:t>на безвозмездной основе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clear" w:pos="4677"/>
          <w:tab w:val="clear" w:pos="9355"/>
          <w:tab w:val="left" w:pos="-2500" w:leader="none"/>
          <w:tab w:val="center" w:pos="-2300" w:leader="none"/>
          <w:tab w:val="right" w:pos="9639" w:leader="none"/>
        </w:tabs>
        <w:ind w:firstLine="720"/>
        <w:jc w:val="both"/>
        <w:rPr/>
      </w:pPr>
      <w:r>
        <w:rPr>
          <w:sz w:val="28"/>
          <w:szCs w:val="28"/>
        </w:rPr>
        <w:t>Руководствуясь статьями 15, 50 Федерального закона от 6 октября             2003 года 131-ФЗ «Об общих принципах организации местного самоуправления в Российской Федерации», Законом Краснодарского края от 13 ноября                  2006 года № 1114-КЗ «О разграничении имущества, находящегося в собственности муниципального образования Тимашевский район, между вновь образованными городским, сельск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селениями и муниципальным образованием Тимашевский район, в состав которого они входят», стать</w:t>
      </w:r>
      <w:r>
        <w:rPr>
          <w:sz w:val="28"/>
          <w:szCs w:val="28"/>
          <w:lang w:val="ru-RU"/>
        </w:rPr>
        <w:t xml:space="preserve">ей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5  </w:t>
      </w:r>
      <w:r>
        <w:rPr>
          <w:sz w:val="28"/>
          <w:szCs w:val="28"/>
        </w:rPr>
        <w:t>Устава муниципального образования Тимашевский район</w:t>
      </w:r>
      <w:r>
        <w:rPr>
          <w:sz w:val="28"/>
          <w:szCs w:val="28"/>
          <w:lang w:val="ru-RU"/>
        </w:rPr>
        <w:t xml:space="preserve">, учитывая заключение кадастрового инженера ООО ТГК «ГеоЦентр» Светлицкой А.Ю. от 19 марта 2018 года, адресную справку от 15 мая 2018 года № 05-18/28, выписку из реестра муниципального имущества сельского поселения Кубанец Тимашевского района от 21 марта 2018 года № 26, </w:t>
      </w:r>
      <w:r>
        <w:rPr>
          <w:sz w:val="28"/>
          <w:szCs w:val="28"/>
        </w:rPr>
        <w:t>Совет муниципального образования Тимашевский район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Внести изменения в решение Совета муниципального образования  Тимашевский район от 26 апреля 2006 года № 203 «О согласовании перечней имущества, передаваемого в муниципальную собственность городского и сельских поселений Тимашевского района на безвозмездной основе», изложив раздел 7 «Имущество, предназначенное для организации досуга и обеспечения жителей поселения услугами организации культуры» приложения № 4 к решению в ново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513"/>
        <w:gridCol w:w="567"/>
        <w:gridCol w:w="567"/>
        <w:gridCol w:w="567"/>
        <w:gridCol w:w="2268"/>
        <w:gridCol w:w="2976"/>
        <w:gridCol w:w="586"/>
        <w:gridCol w:w="548"/>
        <w:gridCol w:w="567"/>
      </w:tblGrid>
      <w:tr>
        <w:trPr>
          <w:trHeight w:val="694" w:hRule="atLeast"/>
          <w:cantSplit w:val="true"/>
        </w:trPr>
        <w:tc>
          <w:tcPr>
            <w:tcW w:w="97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ущество, предназначенное для организ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уга и обеспечения жителей поселения услугами организаций культуры:</w:t>
            </w:r>
          </w:p>
        </w:tc>
      </w:tr>
      <w:tr>
        <w:trPr>
          <w:trHeight w:val="12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ок (пар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а) площадь 15693 кв.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нец, х. Беднягин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Юбилейный, 4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ок (пар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ыха)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ю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 кв.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нец, х. Беднягина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Красный, 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яж (место для купания)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ю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 кв.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нец, х. Беднягина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сна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2. Признать утратившим силу решение Совета муниципального образования Тимашевский район от 5 сентября 2018 года № 313 «</w:t>
      </w:r>
      <w:r>
        <w:rPr>
          <w:bCs/>
          <w:sz w:val="28"/>
        </w:rPr>
        <w:t>О внесении изменений в решение Совета муниципального образования Тимашевский район от 26 апреля 2006 года № 203 «О согласовании перечней имущества, передаваемого в муниципальную собственность городского и сельских поселений Тимашевского района на безвозмездной основ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) разместить решение на сайте муниципального образования Тимаше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Решение вступает в </w:t>
      </w:r>
      <w:r>
        <w:rPr>
          <w:sz w:val="28"/>
          <w:szCs w:val="28"/>
        </w:rPr>
        <w:t>силу со дня его подписания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едседатель Совета муниципаль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en-US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45:00Z</dcterms:created>
  <dc:creator>OLEG</dc:creator>
  <dc:description/>
  <cp:keywords/>
  <dc:language>en-US</dc:language>
  <cp:lastModifiedBy>User</cp:lastModifiedBy>
  <cp:lastPrinted>2018-10-17T08:46:00Z</cp:lastPrinted>
  <dcterms:modified xsi:type="dcterms:W3CDTF">2018-10-19T07:27:00Z</dcterms:modified>
  <cp:revision>9</cp:revision>
  <dc:subject/>
  <dc:title/>
</cp:coreProperties>
</file>